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Geodetická dokumentace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I.1  Technická zpráv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.2  Majetkoprávní část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.3  Geodetické a mapové podklad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7-14T13:13:00Z</dcterms:modified>
  <cp:revision>9</cp:revision>
  <dc:subject/>
  <dc:title/>
</cp:coreProperties>
</file>